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6600" w:val="clear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Onbewerkteteks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6600" w:val="clear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DOTSYS  Automate   TIMEmate II  software</w:t>
      </w:r>
    </w:p>
    <w:p>
      <w:pPr>
        <w:pStyle w:val="Onbewerkteteks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6600" w:val="clear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Versi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2 De BEW file heeft een veld bijgekregen.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nneer een bepaalde actie op een bepaalde workmate wordt gestart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al een relais wordt aangetrokken.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 relais wordt terug afgeschakeld als de actie wordt gestop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4 : Bij nieuwe actie kiezen. Was de LOG tijd soms gelijk.</w:t>
      </w:r>
    </w:p>
    <w:p>
      <w:pPr>
        <w:pStyle w:val="Onbewerkte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oor het loggen zal er nu gewacht worden tot de seconden zijn veranderd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5 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6  TXT !2,3 00=ORD file testen  01=ORD file niet gebruik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XT !2,4 Lengte van het order bij niet gebruik van ORD file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uicks PLC verwijderd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letten voor de timeouts deze zijn in de concentrator met eenhed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n 0.5 sec in de timemate zijn deze in eenheden van 0.1 sec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functietoetsen lijst in de BEW file is anders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LST zit nu bij in de TXT file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status in de PRS file wordt pas aangepast tijdens het loggen di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erhelpt problemen als de tikklok afgezet wordt midden in een vraag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sonen worden toegewezen aan een groep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MCH file is nu de FAB file geword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arm tijden kunnen nu ook automatisch om een bepaalde tijd e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olledige groep in pauze enz... laten gaan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sonen barcode afzetten met parameter in TXT-file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ties ook met barco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7  Actie van 2 cijfers naar 4 cijfers vergroot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rd 12 veld 4 TXT file van 'nn' naar 'nnnn'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eld 4 PRS van lengte 2 naar lengte 4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eld 2 BEW van lengte 2 naar lengte 4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veld 4 van de BEW file moet de lengte van de actie ook vergroot word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tie wordt nu met 4 cijfers in de LOG file geschrev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lduur van record 23 en 27 is nu naar veld 4 verhuist en kan max 499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orden. In eenheden van .038 sec , dus max 18 secon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8 status test in starten foutie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1.9  TXT !2,3 00=ORD file testen  01=ORD file niet gebruik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2=ORD file niet gebruiken+actie niet vra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0  TXT !2,3 00=ORD file testen  01=ORD file niet gebruik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2=ORD file niet gebruiken+actie niet vra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1  Rec 17,1 = Einde dag mode 00=nomaal 01=automatisch alles uitlog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2  TXT Rec 17,2  00=PRS veld 7 niet gebruiken  01=wel gebruik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S Veld 7 is nu een flag zoals in de ORD file om een actie te vrag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&lt;&gt;0001 actie opvragen   =0001 geen actie opvrag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ze flag heeft voorrang op de ord file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en order vragen in PRS betekend nooit vrag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el vragen in PRS kan nog door ORD afgezet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XT Rec 28,1 = 01=vaste actie mogelijk   02=geen vaste actie mogelijk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XT Rec 28,4 = Vast intern order moet 10 cijfers zijn met @ achter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de start toets die aan een vast order nummer is gekoppeld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tra TXT rec 61 voor menu display meldi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3  Orderomschrijving in actie stap m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4  WEEKDAY routine fout in 2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5  PST conversie tabel   EVENT TRIGGER routine was fou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dersteuning proximity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6  ENDIF verge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7  Fouten in de parameters van REC26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8  Rec2,4=0 lengte order niet test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ut in ORDLOG $ORDMOS niet gevult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S veld 9 kan als verwijderd geflagt worden met ~~~ teke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2.9  Rec 17 veld 1 automatisch loggen uigebrei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0  Rec 26 veld 3 automatisch stoppen bij opstarten nieuw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1  De order in de LOG file was soms leeg  (alleen c in LOG)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XT !2,2 status test deactiv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2 Test op $ voor persoon barcode      TXT 29 veld 1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ij order barcodes wordt gekeken of deze niet begint met  $ of - of +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XT rec 49 'Barcode fout' wordt als foutmelding gebruik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3  Rec 26,3=03 Globaal meervoudig opstarten van orders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iet naar de multi order flag bij actie zien (in de BEW file)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n geen stop in LOG zet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2 extra stappen achter actie mogel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1 extra stap achter stoppen mogel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Deze worden bepaald door een flag in de BEW file, dus achter een order</w:t>
        <w:br/>
        <w:t xml:space="preserve">      ingave zonder actie kan geen extra vraag gesteld wo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TXT file is uitgebreid met extra vragen en mel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4  Boodschappen met MDL fi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TXT file is uitgebreid met extra vragen en meldingen, geen paramete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parameter 26,2=2 werkte nie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5  Flag veld ORD extra functie 03=actie vragen en testen of deze bij het</w:t>
        <w:br/>
        <w:t xml:space="preserve">      ingegeven order hoort via de LST file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ieuwe file LST bevat de ORDERS met aangekoppelde ACTIES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Bij order ingave kom bij alleen badge input de ESCape toets niet gedrukt</w:t>
        <w:br/>
        <w:t xml:space="preserve">     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3.6  READR verwijdert trailing spaces, $ORDER moet gefixed wo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V3.7  Bij 2,3 parameter niet op ORD testen.Toch in de ord file  kijken. 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s het order wordt gevonden hebben deze flags voorrang op de globale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et intern order nummer mag alleen gelogged worden als !2,3=0 zelfs al      </w:t>
        <w:br/>
        <w:t xml:space="preserve">      wordt het gevonden in de file</w:t>
      </w:r>
    </w:p>
    <w:p>
      <w:pPr>
        <w:pStyle w:val="Onbewerktetekst"/>
        <w:ind w:left="708" w:firstLine="12"/>
        <w:rPr>
          <w:rFonts w:eastAsia="MS Mincho;ＭＳ 明朝"/>
        </w:rPr>
      </w:pPr>
      <w:r>
        <w:rPr>
          <w:rFonts w:eastAsia="MS Mincho;ＭＳ 明朝"/>
        </w:rPr>
        <w:t xml:space="preserve">Functie toetsen kunnen ook met barcodes ingegeven worden %XX </w:t>
        <w:br/>
        <w:t>(XX is keyboard code)</w:t>
      </w:r>
    </w:p>
    <w:p>
      <w:pPr>
        <w:pStyle w:val="Onbewerktetekst"/>
        <w:ind w:left="708" w:firstLine="12"/>
        <w:rPr>
          <w:rFonts w:eastAsia="MS Mincho;ＭＳ 明朝"/>
        </w:rPr>
      </w:pPr>
      <w:r>
        <w:rPr>
          <w:rFonts w:eastAsia="MS Mincho;ＭＳ 明朝"/>
        </w:rPr>
        <w:t>Parameter 2,1 voor type timemate. (Functie toetsen worden geremapped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Beschrijving functie-toetsen</w:t>
      </w:r>
    </w:p>
    <w:p>
      <w:pPr>
        <w:pStyle w:val="Onbewerktetekst"/>
        <w:shd w:fill="C0C0C0" w:val="clea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unctie toetsen op TIMEmate III (met parameter 2,1)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1   : Pauze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2   : Herstart (na pauze)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3   : Niewe actie opstarten in zelfde order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4   : Start actie op vast order (activeer met TXT rec 28 veld 1)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5   : Start werkdag</w:t>
      </w:r>
    </w:p>
    <w:p>
      <w:pPr>
        <w:pStyle w:val="Onbewerktetekst"/>
        <w:shd w:fill="E6E6E6" w:val="clear"/>
        <w:rPr>
          <w:rFonts w:eastAsia="MS Mincho;ＭＳ 明朝"/>
        </w:rPr>
      </w:pPr>
      <w:r>
        <w:rPr>
          <w:rFonts w:eastAsia="MS Mincho;ＭＳ 明朝"/>
        </w:rPr>
        <w:t>F6   : Einde werkdag</w:t>
      </w:r>
    </w:p>
    <w:p>
      <w:pPr>
        <w:pStyle w:val="Onbewerktetekst"/>
        <w:shd w:fill="E6E6E6" w:val="clear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Pijl omlaag: Lezen boodschappen</w:t>
      </w:r>
    </w:p>
    <w:p>
      <w:pPr>
        <w:pStyle w:val="Onbewerkte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4   : Start werkd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6   : Einde werkd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-&gt;  : Start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5   : Start actie op vast order (activeer met TXT rec 28 veld 1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1   : Pauz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3   : Herstart (na pauze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&gt;|  : Stop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?    : Gewerkte tijd van een order opvra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2   : Niewe actie opstarten in zelfde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arcode: Lezen boodschap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rote pijl links : Verlaat huidige ingave en ga terug naar het hoofdmenu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6 functietoetsen voor de actie rechtstreeks in te ge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6 functietoetsen worden bij de order ingave gebruikt voor de ingav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an letters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unctie toets F5 is een speciale start. Hier wordt alleen naar een acti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evraagd. Er wordt altijd een vast ordernummer gebruikt (in TXT rec 28 veld 4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ij het stoppen van dit speciale order, wordt inplaats van de normale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eschrijving de text uit TXT rec 61 veld 4 getoond, deze text wordt oo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etoond bij het indrukken van de F5 toets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De gebruikte fil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ERR file (Sequential) wordt door de timemate opgewek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BEW PRS ORD FAB en TXT moeten door de computer worden opgestuurd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LOG moet door de computer worden uitgelez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PRS  file  (Random)           Personen file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on 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us persoon (Vullen met 13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igen ordernummer (Vullen met 000000000000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e          (Vullen met 00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RTTIJD      (Vullen met 000000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taal TIJD    (Vullen met 000000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g  &lt;&gt;0001 actie opvragen   =0001 geen actie opvragen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ep  (01-99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am van de persoon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veld 9 opgevult wordt met ~ tekens is deze record geflagd als verwijde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persoon kan niet meer tikken en na een reorganize commando zullen a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geflagde records verwijderd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flag in veld 7 bepaald of er een actie moet gevraagd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001 is nooit een actie vragen ook niet als in ORD file bepaald wordt da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r wel een gevraagd moet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iet gelijk aan 0001 betekend wel actie vragen behalve als de ORD file bepaa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at er geen gevraagd moet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ze functie kan men afschakelen met de parameter in record 17 veld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rsoons status:  13: Uitgelogged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: Gestopped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1: Gestart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1: Pauze met order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2: Pauze zonder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 het programma kunnen de statussen als volgt veranderen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(de LOG codes 'iXX' zijn ook weergegeven)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bookmarkStart w:id="0" w:name="_1043238022"/>
      <w:bookmarkStart w:id="1" w:name="_1043238004"/>
      <w:bookmarkStart w:id="2" w:name="_1043237895"/>
      <w:bookmarkStart w:id="3" w:name="_1043237773"/>
      <w:bookmarkStart w:id="4" w:name="_1043237729"/>
      <w:bookmarkStart w:id="5" w:name="_1043237698"/>
      <w:bookmarkStart w:id="6" w:name="_1043237583"/>
      <w:bookmarkStart w:id="7" w:name="_1043237567"/>
      <w:bookmarkStart w:id="8" w:name="_1043237552"/>
      <w:bookmarkStart w:id="9" w:name="_1043237497"/>
      <w:bookmarkStart w:id="10" w:name="_1043237471"/>
      <w:bookmarkStart w:id="11" w:name="_1043237338"/>
      <w:bookmarkStart w:id="12" w:name="_1043237143"/>
      <w:bookmarkStart w:id="13" w:name="_1043237049"/>
      <w:bookmarkStart w:id="14" w:name="_10432369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eastAsia="MS Mincho;ＭＳ 明朝"/>
        </w:rPr>
        <w:object w:dxaOrig="9540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26.75pt" filled="f" o:ole="">
            <v:imagedata r:id="rId3" o:title=""/>
          </v:shape>
          <o:OLEObject Type="Embed" ProgID="" ShapeID="ole_rId2" DrawAspect="Content" ObjectID="_33829794" r:id="rId2"/>
        </w:objec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MLD  file  (Random)           Messages fil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7413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on 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lgnummer</w:t>
              <w:br/>
              <w:t>Tijdelijke boodschap: 0000 en hoger. (Als er tijdelijke boodschappen zijn moet 0000 voorkomen). Geeft een boodschap melding in hoofdprogramma en wordt gewist na gelezen.</w:t>
              <w:br/>
              <w:t>Constante boodschap: 1000 en hoger. (Als er constante boodschappen zijn moet 1000 voorkomen). Geeft geen boodschap melding in hoofdprogramma en wordt niet gewist na gelezen.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richt tex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emaal ~~~~~~ in deze record wil zeggen deleted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ij het ingeven van de persoon wordt als er een tijdelijke boodschap wacht niet de persoon naam getoond maa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U HEBT BOODSCHAP’ het programma gaat voor de rest verder zoals vroeger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sten op persoon+”0000” en veld3 niet met ~~~~~ gevul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or de boodschappen te lez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 Barcode functietoets nogmaals drukk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 Persoonnummer ingev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 Verder wandelen met deze functie toets met wrap arou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ime-out = direct afsluiten + wissen</w:t>
      </w:r>
    </w:p>
    <w:p>
      <w:pPr>
        <w:pStyle w:val="Onbewerktetekst"/>
        <w:rPr/>
      </w:pPr>
      <w:r>
        <w:rPr>
          <w:rFonts w:eastAsia="MS Mincho;ＭＳ 明朝"/>
        </w:rPr>
        <w:t xml:space="preserve">Escape </w:t>
      </w:r>
      <w:r>
        <w:rPr>
          <w:rFonts w:eastAsia="Wingdings" w:cs="Wingdings" w:ascii="Wingdings" w:hAnsi="Wingdings"/>
        </w:rPr>
        <w:t></w:t>
      </w:r>
      <w:r>
        <w:rPr>
          <w:rFonts w:eastAsia="MS Mincho;ＭＳ 明朝"/>
        </w:rPr>
        <w:t xml:space="preserve"> = direct afsluiten niet wiss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nter = direct afsluiten + wiss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Tijdelijke boodschappen worden gewist(~~~ flags) bij het afsluit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de boodschappen niet gebruikt worden gewoon deze file niet doorstur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XT file    (Parameter file)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ieke parameter 1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ieke parameter 2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erieke parameter 3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 string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elangrijke parameters in de TXT file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,veld 1 = Type timemate    00=Timemate II   01=Timemate III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,veld 2 = 00 Persoon status testen  01 Status niet testen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ij nieuwe actie wordt status nog getest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ij PAUZE en HERSTART altijd zonder order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XT parameter 26,3=mag niet 1 zijn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XT parameter 17,1=moet 00 zijn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ij stoppen (i05) moet c,d veld in LOG file genegeerd wo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,veld 3 = 00=Order moet uit ORD file komen</w:t>
      </w:r>
    </w:p>
    <w:p>
      <w:pPr>
        <w:pStyle w:val="Onbewerktetekst"/>
        <w:ind w:left="1416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1=Order mag onbekend zijn (lengte dan in 2,4)</w:t>
        <w:br/>
        <w:t xml:space="preserve">      Actie vragen als order niet in ORD zit.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2=Order mag onbekend zijn (lengte dan in 2,4)</w:t>
      </w:r>
    </w:p>
    <w:p>
      <w:pPr>
        <w:pStyle w:val="Onbewerktetekst"/>
        <w:ind w:left="1416" w:firstLine="708"/>
        <w:rPr>
          <w:rFonts w:eastAsia="MS Mincho;ＭＳ 明朝"/>
        </w:rPr>
      </w:pPr>
      <w:r>
        <w:rPr>
          <w:rFonts w:eastAsia="MS Mincho;ＭＳ 明朝"/>
        </w:rPr>
        <w:t>Actie niet vragen als order niet in ORD zi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,veld 4 = Lengte van het order als deze niet in de ORD file zit.</w:t>
      </w:r>
    </w:p>
    <w:p>
      <w:pPr>
        <w:pStyle w:val="Onbewerkteteks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s de lengte 0 is wordt deze niet getes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6,veld 1 = 00 en 01=Persoon ingave met toetsenbord en badg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Persoon ingave alleen met bad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6,veld 2 = 00 en 01=Order ingave met toetsenbord en badg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 Order ingave alleen met bad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6 , veld 3 = 01=Order bevestigen bij stoppen   00=niet bevestigen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Geen bevestiging bij stoppen en automatisch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oppen bij opstarten nieuw order</w:t>
      </w:r>
    </w:p>
    <w:p>
      <w:pPr>
        <w:pStyle w:val="Onbewerktetekst"/>
        <w:shd w:fill="99CC00" w:val="clear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3=Globaal meervoudig opstarten van orders</w:t>
      </w:r>
    </w:p>
    <w:p>
      <w:pPr>
        <w:pStyle w:val="Onbewerktetekst"/>
        <w:shd w:fill="99CC00" w:val="clear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iet naar flag bij actie zien en geen stop in LOG zet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6,veld 4 = 00=Geen input limit of badge conversi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1=Ingelezen badge nummer eerst converteren met de PSF fil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Alleen start dag,einde dag en pauze+herstart zonder order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3=combinatie 01 &amp; 0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17,veld 1 = Automatisch loggen bij start order en einde dag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 =alles manueel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1 =automatisch alles uitloggen bij einde dag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 =automatisch inloggen bij start order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3 =combinatie 01 &amp; 0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17,veld 2 = 00=PRS veld 7 niet gebruiken  01=wel gebruik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3,veld 3 = Lengte belduur 1  in 0.1 sec (zie veld 3 MCH file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7,veld 3 = Lengte belduur 2  in 0.1 sec (zie veld 3 MCH file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shd w:fill="FF0000" w:val="clea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g uit te voeren!</w:t>
      </w:r>
    </w:p>
    <w:p>
      <w:pPr>
        <w:pStyle w:val="Onbewerktetekst"/>
        <w:shd w:fill="FF0000" w:val="clear"/>
        <w:rPr>
          <w:rFonts w:eastAsia="MS Mincho;ＭＳ 明朝"/>
        </w:rPr>
      </w:pPr>
      <w:r>
        <w:rPr>
          <w:rFonts w:eastAsia="MS Mincho;ＭＳ 明朝"/>
        </w:rPr>
        <w:t>Relais tijden in veld 4 zetten kunnen dan inplaats 99,  255 wo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7 ,veld 4 = Lengte display gewerkte tij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14,veld 4 = Lengte display mel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7 , veld 1 = 01=Barcode vragen bij extra ingave 1  00=geen barcod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Alleen barcode mogelijk (bij 01 kun je de mode af zetten)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tra ingave is vraag na actie, wordt in BEW file bepaa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7 , veld 2 = 01=Barcode vragen bij extra ingave 2  00=geen barcode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=Alleen barcode mogel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7 , veld 3 = 00 Extra stap 1 wordt niet gecontroleerd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1 Extra stap 1 wordt gecontroleerd met de BON fi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8,veld 1 = 01=vaste actie mogelijk   02=geen vaste actie mogel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8,veld 4 = Vast intern order moet 10 cijfers zijn met @ acht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9 , veld 1 = 01 Test bij persoon ingave of de barcode met $ begint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 Niet tes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9 , veld 2 = 01 Test bij extra ingave 1 of de barcode met - begint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 Niet tes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Rec 29 , veld 3 = 01 Test bij extra ingave 2 of de barcode met + begint</w:t>
      </w:r>
    </w:p>
    <w:p>
      <w:pPr>
        <w:pStyle w:val="Onbewerkte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 Niet tes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speciale tekens worden verwijderd uit de barcodes voordat deze gebuik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ORD  file (Random)         Order file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igen order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 ordernummer   (wordt alleen bij het loggen gebruikt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g 00 order inactief, om met append een order te verwijderen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g 01=actie opvragen   02=geen actie opvragen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ag 03=actie vragen en testen of deze met order in  de LST file voorkomt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schrijving order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lengte van het eigen ordernummer is vast op 6 bytes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le ingeven waardes worden op deze lengte gebracht door de string op te vul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et trailing spaces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ij het opsturen van de ORD file moet dit ook gebeur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LST  file (Random)         Actie per order file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rder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tie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ze file bevat per order een lijst van acties die voor dat order nodig zij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gebruiker kan zo geen verkeerde actie ingev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it wordt geactiveerd met FLAG=03 in de ORDER file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Velden  BEW  file (Random)         Subbewerking in een order</w:t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4533"/>
        <w:gridCol w:w="396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ype record  01 = Acties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 = Functietoetsen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cties           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ctietoe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ctie flag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schrijving acti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nbewerkteteks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ekoppelde actie + eventuele letter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1 =01 (Acties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2 bevat de actie nummer. Opgelet actie 0000 heeft een interne betekenis</w:t>
      </w:r>
    </w:p>
    <w:p>
      <w:pPr>
        <w:pStyle w:val="Onbewerkte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t mag niet extern gebruikt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3 is alleen geldig bij type 01 (acties).</w:t>
      </w:r>
    </w:p>
    <w:p>
      <w:pPr>
        <w:pStyle w:val="Onbewerktetekst"/>
        <w:rPr/>
      </w:pPr>
      <w:r>
        <w:rPr>
          <w:rFonts w:eastAsia="MS Mincho;ＭＳ 明朝"/>
        </w:rPr>
        <w:t xml:space="preserve">We noemen de 4 cijfers van veld 3 </w:t>
      </w:r>
      <w:r>
        <w:rPr>
          <w:rFonts w:eastAsia="MS Mincho;ＭＳ 明朝"/>
          <w:b/>
          <w:bCs/>
        </w:rPr>
        <w:t>ABCD</w:t>
      </w:r>
      <w:r>
        <w:rPr>
          <w:rFonts w:eastAsia="MS Mincho;ＭＳ 明朝"/>
        </w:rPr>
        <w:t xml:space="preserve"> deze worden als volgt gebruikt:</w:t>
      </w:r>
    </w:p>
    <w:p>
      <w:pPr>
        <w:pStyle w:val="Onbewerktetekst"/>
        <w:rPr/>
      </w:pPr>
      <w:r>
        <w:rPr>
          <w:rFonts w:eastAsia="MS Mincho;ＭＳ 明朝"/>
          <w:b/>
          <w:bCs/>
        </w:rPr>
        <w:t>D:</w:t>
      </w:r>
      <w:r>
        <w:rPr>
          <w:rFonts w:eastAsia="MS Mincho;ＭＳ 明朝"/>
        </w:rPr>
        <w:t xml:space="preserve"> 0 Geen extra vraag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Extra vraag achter actie. (of achter order bij multi orders)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Twee extra vragen achter actie.</w:t>
      </w:r>
    </w:p>
    <w:p>
      <w:pPr>
        <w:pStyle w:val="Onbewerktetekst"/>
        <w:rPr/>
      </w:pPr>
      <w:r>
        <w:rPr>
          <w:rFonts w:eastAsia="MS Mincho;ＭＳ 明朝"/>
          <w:b/>
          <w:bCs/>
        </w:rPr>
        <w:t>C:</w:t>
      </w:r>
      <w:r>
        <w:rPr>
          <w:rFonts w:eastAsia="MS Mincho;ＭＳ 明朝"/>
        </w:rPr>
        <w:t xml:space="preserve"> Wordt in timemate niet naar gekeken</w:t>
      </w:r>
    </w:p>
    <w:p>
      <w:pPr>
        <w:pStyle w:val="Onbewerktetekst"/>
        <w:rPr/>
      </w:pPr>
      <w:r>
        <w:rPr>
          <w:rFonts w:eastAsia="MS Mincho;ＭＳ 明朝"/>
          <w:b/>
          <w:bCs/>
        </w:rPr>
        <w:t>B:</w:t>
      </w:r>
      <w:r>
        <w:rPr>
          <w:rFonts w:eastAsia="MS Mincho;ＭＳ 明朝"/>
        </w:rPr>
        <w:t xml:space="preserve"> Wordt in timemate niet naar gekeken</w:t>
      </w:r>
    </w:p>
    <w:p>
      <w:pPr>
        <w:pStyle w:val="Onbewerktetekst"/>
        <w:rPr/>
      </w:pPr>
      <w:r>
        <w:rPr>
          <w:rFonts w:eastAsia="MS Mincho;ＭＳ 明朝"/>
          <w:b/>
          <w:bCs/>
        </w:rPr>
        <w:t>A:</w:t>
      </w:r>
      <w:r>
        <w:rPr>
          <w:rFonts w:eastAsia="MS Mincho;ＭＳ 明朝"/>
        </w:rPr>
        <w:t xml:space="preserve"> 0 Geen extra vraag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Extra vraag achter stop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1 =02 (Functietoetsen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et type 2 kan men functie toetsen defineeren om een letter in te ge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ij het order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3 wordt niet gebruik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 2 De functietoetsen gaan van 6 tot 11   (F1 tot F6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orbeeld:</w:t>
      </w:r>
    </w:p>
    <w:p>
      <w:pPr>
        <w:pStyle w:val="Onbewerkteteks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105000000Olie verversen 'actie 05 is Olie verversen</w:t>
      </w:r>
    </w:p>
    <w:p>
      <w:pPr>
        <w:pStyle w:val="Onbewerkteteks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112011200Sproeier       'actie 12 stuurt relais op lijn 1 W.M. 12</w:t>
      </w:r>
    </w:p>
    <w:p>
      <w:pPr>
        <w:pStyle w:val="Onbewerkteteks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21000000005A            'Functie toets 10 geeft een A</w:t>
      </w:r>
    </w:p>
    <w:p>
      <w:pPr>
        <w:pStyle w:val="Onbewerkteteks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21100000012B            'Functie toets 10 geeft een B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pBdr>
          <w:bottom w:val="single" w:sz="4" w:space="0" w:color="000000"/>
        </w:pBdr>
        <w:ind w:right="1682" w:hanging="0"/>
        <w:rPr>
          <w:rFonts w:eastAsia="MS Mincho;ＭＳ 明朝"/>
        </w:rPr>
      </w:pPr>
      <w:r>
        <w:rPr>
          <w:rFonts w:eastAsia="MS Mincho;ＭＳ 明朝"/>
        </w:rPr>
        <w:t>Extra vra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 elke actie kan men instellen of er nog extra vragen moeten gesteld worden.</w:t>
      </w:r>
    </w:p>
    <w:p>
      <w:pPr>
        <w:pStyle w:val="Onbewerkteteks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Vraag 1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vraag 2 ook actief is, zal deze vraag tot 8 numerieke cijfe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eperkt moeten blijv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vraag 2 niet actief is heeft dit geen belang omdat de data dan niet in 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NF file opgeslagen moet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3 bevat de text voor regel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4 bevat het input masker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5 bevat de 2de regel text als de omschrijving uit de BON file</w:t>
      </w:r>
    </w:p>
    <w:p>
      <w:pPr>
        <w:pStyle w:val="Onbewerkteteks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et getoond worden en vraag 1 is de laatste vraag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data kan getest worden met de BON file. Opzetten met TXT parameter 27,3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data wordt met separator 'f' gelogg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Vraag 2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6 bevat de text voor regel 1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7 bevat de text voor regel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XT record 38 bevat het input masker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data wordt met separator 'g' gelogg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a het stoppen van een order kan ook een extra vraag gesteld worden,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ze vraag werkt hezelfde als de vraag 2 bij het starten met dezelf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rameters, deze wordt gelogged bij het stoppen ook met separator 'g'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le extra inputs worden ook met een masker gecontroleerd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v: NNnn betekend max 4 cijfers min 2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et een masker zoals bv nn kan men ook enter drukken zonder data in te geven,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let wel op dat in de LOG file alleen de separator gelogged zal word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le data ook die van persoon,orders en actie wordt pas gelogged al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laaste vraag is gesteld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FAB  file (Random)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ag van de week  00=Zondag -&gt; 06=Zaterda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ur en minuten van signaal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 = Field 4 is beltijd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&gt;00  Groep waarop actie moet worden toegepast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lduur  00=Niet bell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MS Mincho;ＭＳ 明朝"/>
              </w:rPr>
              <w:t>01=Lengte uit record 2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MS Mincho;ＭＳ 明朝"/>
              </w:rPr>
              <w:t>02=Lengte uit record 27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f aktie 06=Start werkda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MS Mincho;ＭＳ 明朝"/>
              </w:rPr>
              <w:t>09=Einde werkda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MS Mincho;ＭＳ 明朝"/>
              </w:rPr>
              <w:t>02=Start pauz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MS Mincho;ＭＳ 明朝"/>
              </w:rPr>
              <w:t>04=Einde pauze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ijden wanneer de relais wordt aangetrokken voor een geluidsign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 laten af gaa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lke dag van de week kan op andere tijden bell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ze file was vroeger de MCH file, is nu FAB omdat deze automatisch to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 velden gesorteert word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BON  file  (Random)   File voor extra stap 1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53"/>
        <w:gridCol w:w="900"/>
        <w:gridCol w:w="641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?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4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ummer die getest wordt in stap 1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schrijving van code in veld 1</w:t>
            </w:r>
          </w:p>
        </w:tc>
      </w:tr>
    </w:tbl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lengte van veld 1 wordt gedetecteerd door het programma, de inp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ordt automatisch aan dit veld aangepast, als de file controle is geactivee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met TXT parameter 27,3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de beschrijving van veld 2 niet nodig is maak deze dan 1 karakter la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v met omschrijving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21600000000000000000000000000000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001Drukpers        '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v zonder omschrijving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201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001_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den  PST  file  (Random)    Conversie badge nummer naar persoonnummer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680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l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ngt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ximity card 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on numme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ncode  (0000 is geen pincode vragen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pincode wordt alleen voor toegangscontrole gebruik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 de concentrator heet deze file PSF (PSF wordt niet automatisch gesorteerd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elden  LOG  file  (Sequential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6 = Start werkd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9 = Einde werkd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1 = Start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 = order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 = actie</w:t>
      </w:r>
    </w:p>
    <w:p>
      <w:pPr>
        <w:pStyle w:val="Onbewerktetekst"/>
        <w:shd w:fill="99CC00" w:val="clear"/>
        <w:rPr>
          <w:rFonts w:eastAsia="MS Mincho;ＭＳ 明朝"/>
        </w:rPr>
      </w:pPr>
      <w:r>
        <w:rPr>
          <w:rFonts w:eastAsia="MS Mincho;ＭＳ 明朝"/>
        </w:rPr>
        <w:t>f = data van extra input1 (deze data heeft een variabele lengte !)</w:t>
      </w:r>
    </w:p>
    <w:p>
      <w:pPr>
        <w:pStyle w:val="Onbewerktetekst"/>
        <w:shd w:fill="99CC00" w:val="clear"/>
        <w:rPr>
          <w:rFonts w:eastAsia="MS Mincho;ＭＳ 明朝"/>
        </w:rPr>
      </w:pPr>
      <w:r>
        <w:rPr>
          <w:rFonts w:eastAsia="MS Mincho;ＭＳ 明朝"/>
        </w:rPr>
        <w:t>g = data van extra input2 (deze data heeft een variabele lengte !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5 = Stop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 = order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 = actie</w:t>
      </w:r>
    </w:p>
    <w:p>
      <w:pPr>
        <w:pStyle w:val="Onbewerktetekst"/>
        <w:shd w:fill="99CC00" w:val="clear"/>
        <w:rPr>
          <w:rFonts w:eastAsia="MS Mincho;ＭＳ 明朝"/>
        </w:rPr>
      </w:pPr>
      <w:r>
        <w:rPr>
          <w:rFonts w:eastAsia="MS Mincho;ＭＳ 明朝"/>
        </w:rPr>
        <w:t>g = data van extra vraag (deze data heeft een variabele lengte !)</w:t>
      </w:r>
    </w:p>
    <w:p>
      <w:pPr>
        <w:pStyle w:val="Onbewerktetekst"/>
        <w:shd w:fill="99CC00" w:val="clear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tra input 2 bij START kan ook achter STOP worden gevraag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2 = Pauze met order                     i02 = Pauze zonder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                        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   b = Jaar maand dag uur minuten sec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 = order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 = acti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04 = Herstart met order                  i04 = Herstart zonder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 = Persoonsnummer                        a = Persoon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 = Jaar maand dag uur minuten seconden   b = Jaar maand dag uur minuten sec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 = order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 = acti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eastAsia="MS Mincho;ＭＳ 明朝"/>
        </w:rPr>
        <w:t>Beschrijving eerste record van een random fi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eerste record van een randomfile definieerd de record indeling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an de file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t is een opsomming van de lengtes van de velde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lengte is uitgedrukt in bytes en bestaat uit 2 cijfers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en byte is een timemate file bevat 2 cijfers (BCD) of 1 letter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en veld met cijfers en letters op een op voorhand onbepaalde plaats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g alleen het laatste veld zij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t laatste veld mag tijdens het opsturen korter zijn dan gedefinieerd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t zal worden opgevult met spaties, de andere velden moet de juiste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ngte hebbe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definitierecord moet met nullen worden opgevult tot de gedefineerde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ngte is bereik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jvoordbeeld de ORD file: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60116000000000000000000000000000000000000000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ld 1, 06 bytes bevat 12 cijfers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ld 2, 01 bytes bevat 2 cijfers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ld 3, 16 bytes bevat 16 letter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totale lengte van een record is dan 23 bytes, dit zijn 46 getall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eerste record wordt opgevult met nullen om de lengte 46 te bereik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eastAsia="MS Mincho;ＭＳ 明朝"/>
        </w:rPr>
        <w:t>Veranderen van de order en persoonnummer lengt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Er zijn 2 ordertypes mogelijk volledig cijfers of met een letter in het begi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volgende zaken moeten aangepast worden als de lengte van het order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randerd: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Bij alleen cijfers is de lengte ev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2 cijfers geeft 6 bytes in de definitie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Met een letter in het begin is de lengte oneven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 letter + 10 cijfers geeft ook 6 bytes in de definitie)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De lengte is maximaal 12.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De fielddefinitie van field 1 in de ORD file moet worden aangepas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Het inputmasker in de TXT file record 19 moet worden aangepast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ze is nu '210000nnnnnnnnnnnn'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volgende zaken moeten aangepast worden als de lengte van de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soonnummer veranderd: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Er mogen alleen getallen voorkomen in de persoonnummer.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Lengte moet even zijn en is maximaal 8.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De fielddefinitie van field 1 in de PRS file moet worden aangepast</w:t>
      </w:r>
    </w:p>
    <w:p>
      <w:pPr>
        <w:pStyle w:val="Onbewerkte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Het inputmasker in de TXT file record 16 moet worden aangepast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ze is nu '252001Nnnn'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arcod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barcodes voor de personen moet 2 character langer zijn dan de waar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 de PRS-file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ze 2 waardes worden gebruikt voor een modulus 97 checksum, waarmee he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correct lezen van de barcode wordt gecheck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orbeeld een personen nummer van 0116 geeft  0116 MOD 97 = 19 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barcode wordt 011619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barcodes van de orders moeten altijd 12 cijfers lang zij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handmatige ingave mag varier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eastAsia="MS Mincho;ＭＳ 明朝"/>
        </w:rPr>
        <w:t>Programma beschrijvi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*** XPOWER *** |    Hoofdscherm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  Automate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anuit het hoofdscherm worden alle functies opgestart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eerste vraag zal altijd de persoonnummer zij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ingegeven data en de huidige status wordt dan gecontroleerd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n eventueele fouten worden gemeld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s de ingave volledig is afgewerkt zal de beschrijving van de ingegev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a nog enkele seconden op het scherm blijven staan,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aarna het hoofdscherm terug verschijnt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en moet niet wachten tot het hoofdscherm terug verschijnd om een nieuwe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gave te doen, dit kan al waneer de info data op het scherm staat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jl omhoog: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iermee wordt een ingave afgebroken en komt men terug in het hoofdscherm.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s deze toets in het hoofdscherm wordt gedrukt zal het workmateadres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rschijnen.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functies kunnen worden gebruikt vanuit het hoofdscherm: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) Start werkdag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Start werkdag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ingelogge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Persoonnaam 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Datum en tijd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) Einde werkdag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Einde werkdag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uitgelogged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erst stoppen     (Persoon heeft nog een actief order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Persoonnaam 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Datum en tijd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) Start order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STARTEN     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erst inloggen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gestart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g in pauz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t ordernummer moet dan worden ingegev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functietoetsen kunnnen worden gebruikt om het order te lat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en met een letter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or ENTER te drukken verdwijnt een ingeven letter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Persoonnaam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ORD:............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ten : Onbekend order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ngte f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s in de orderfile de flag 01 is wordt ook de actie opgevraagd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actie kan ingegeven worden als nummer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voor de meest gebruikte acties kan men een van de 12 functietoets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drukken. Deze zijn in de BEW file gekoppeld aan een actie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Order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:..       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ten : Onbekende actie (wordt in BEW file gezocht)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utieve ingave of barco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alle ingaves correct zijn verlopen zal de volgende meldi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r info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 gestart  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)Nieuwe actie  (Stop huidig actie en start andere actie op zelfde order)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Nieuwe actie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erst herstarten  (Als de persoon zich in een pauze bevind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et gestart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e niet toegelaten (Flag in orderfile niet 01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nieuwe actie moet nu worden ingegeve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actie kan ingegeven worden als nummer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voor de meest gebruikte acties kan men een van de 12 functietoets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drukken. Deze zijn in de BEW file gekoppeld aan een actie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Order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:..       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ten : Onbekende actie (wordt in BEW file gezocht)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utieve ingave of barco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Als alle ingaves correct zijn verlopen zal de volgende meldin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ter info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Actie gestart  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5) Stoppen huidig order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STOPPEN order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erst herstarten  (Als de persoon zich in een pauze bevind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et gestart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g in pauz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t ordernummer moet dan worden ingegeven ter controle dat dit hetzelfde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als waarmee werd gestart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functietoetsen kunnnen worden gebruikt om het order te lat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en met een letter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or ENTER te drukken verdwijnt een ingeven letter.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Persoonnaam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ORD:............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ten : Onbekend order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utieve ingave of barcode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start met ander o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Order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GESTOPT        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6) Pauze nemen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PAUZE       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in pauz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            Bij pauze zonder order krijg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conden op het scherm blijven staan.        men de volgende melding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-|                       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Orderbeschrijving|                       |WERK PAUZE  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PAUZE            |                       |            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-|                       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7) Herstart order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HERSTART    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et in pauz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            Bij herstart zonder order krijg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econden op het scherm blijven staan.        men de volgende melding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-|                       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Orderbeschrijving|                       |WERK PAUZE  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HERSTART         |                       |                 |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|-----------------|                       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8) Gewerkte tijd opvragen.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Gewerkte tijd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ID nr : ....    |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Fouten: Onbekend persoon  (Persoonsnummer niet gevonden in PRS)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iet gesta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De volgende melding zal een paar seconden op het scherm blijven staan.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Orderbeschrijving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Gewerkt   00:30  |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-----------------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120" w:after="60"/>
      <w:outlineLvl w:val="0"/>
    </w:pPr>
    <w:rPr>
      <w:rFonts w:ascii="Arial" w:hAnsi="Arial" w:cs="Arial"/>
      <w:bCs/>
      <w:kern w:val="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2:06:00Z</dcterms:created>
  <dc:creator>HEDWIG</dc:creator>
  <dc:description/>
  <dc:language>en-US</dc:language>
  <cp:lastModifiedBy>HEDWIG</cp:lastModifiedBy>
  <dcterms:modified xsi:type="dcterms:W3CDTF">2002-04-08T14:15:00Z</dcterms:modified>
  <cp:revision>39</cp:revision>
  <dc:subject/>
  <dc:title>   |=============================================================|</dc:title>
</cp:coreProperties>
</file>